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ам управлений образования районов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Руководителям районных ИМЦ</w:t>
            </w:r>
          </w:p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 подготовке к проведению итогового собеседования по русскому языку 12 феврал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а 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разделом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приказа Министерства просвещения Российской Федерации и Федеральной службы по надзору в сфере образования и науки от 07.11.2018 № 189/1513 «Об утверждении Порядка проведения государственной итоговой аттестации по образовательным программам основного общего образования» 12 февраля 2020 года (во вторую среду февраля) в общеобразовательных организациях состоится итоговое собеседование по русскому языку как условие допуска к ГИА для обучающихся 9-х классов и экстернов (далее - И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851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Руководителям общеобразовательных организаций необходимо организовать плановую подготовительную работу по организации и проведению ИС в соответствии с приказом Министерства общего и профессионального образования Свердловской области от 11.02.2019 № 59-Д (далее приказ от 11.02.2019 № 59-Д) и методическими рекомендациями Рособрнадзора </w:t>
      </w:r>
      <w:r>
        <w:rPr>
          <w:rFonts w:eastAsia="Times New Roman"/>
          <w:sz w:val="28"/>
          <w:szCs w:val="28"/>
          <w:u w:val="single"/>
        </w:rPr>
        <w:t xml:space="preserve">не позднее чем за две недели до проведения ИС </w:t>
      </w:r>
      <w:r>
        <w:rPr>
          <w:rFonts w:eastAsia="Times New Roman"/>
          <w:sz w:val="28"/>
          <w:szCs w:val="28"/>
        </w:rPr>
        <w:t>(приложение № 1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дготовить приказы ОО в соответствии с пунктом 9 приказа от 11.02.2019 </w:t>
        <w:br/>
        <w:t>№ 59-Д по проведению ИС, в том числе о подготовительных мероприятиях (назначить ответственных за каждое мероприятие, сроки исполнения мероприятий);</w:t>
      </w:r>
    </w:p>
    <w:p>
      <w:pPr>
        <w:pStyle w:val="Normal"/>
        <w:widowControl w:val="false"/>
        <w:ind w:firstLine="851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- обеспечить своевременную регистрацию обучающихся 9-х классов, экстернов для участия в ИС на основании их заявлений (форма приложения приказа от 11.02.2019 № 59-Д), рекомендуемый срок </w:t>
      </w:r>
      <w:r>
        <w:rPr>
          <w:rFonts w:eastAsia="Times New Roman"/>
          <w:sz w:val="28"/>
          <w:szCs w:val="28"/>
          <w:u w:val="single"/>
        </w:rPr>
        <w:t>до 17 января 2020</w:t>
      </w:r>
      <w:r>
        <w:rPr>
          <w:rFonts w:eastAsia="Times New Roman"/>
          <w:sz w:val="28"/>
          <w:szCs w:val="28"/>
        </w:rPr>
        <w:t xml:space="preserve"> года </w:t>
      </w:r>
      <w:r>
        <w:rPr>
          <w:rFonts w:eastAsia="Times New Roman"/>
          <w:sz w:val="28"/>
          <w:szCs w:val="28"/>
          <w:u w:val="single"/>
        </w:rPr>
        <w:t>(</w:t>
      </w:r>
      <w:r>
        <w:rPr>
          <w:rFonts w:eastAsia="Times New Roman"/>
          <w:sz w:val="28"/>
          <w:szCs w:val="28"/>
        </w:rPr>
        <w:t xml:space="preserve">подготовить приказ о регистрации обучающихся 9-х классов на участие в ИС как условие допуска к ГИА (с указанием ФИО). </w:t>
      </w:r>
      <w:r>
        <w:rPr>
          <w:rFonts w:eastAsia="Times New Roman"/>
          <w:sz w:val="28"/>
          <w:szCs w:val="28"/>
          <w:u w:val="single"/>
        </w:rPr>
        <w:t>Обучающиеся, экстерны с ОВЗ при подаче заявления на участие в ИС предъявляют копию рекомендаций ПМПК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обеспечить отбор и подготовку специалистов, входящих в состав комиссий по проведению ИС и комиссий по проверке ИС (не менее 3-х человек) </w:t>
        <w:br/>
        <w:t xml:space="preserve">в образовательных организациях, в соответствии с рекомендациями Рособрнадзора; 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д подпись информировать специалистов, привлекаемых к проведению и проверке ИС, о порядке проведения ИС, в том числе о сроках и порядке проверки ИС, сроках и порядке информирования о результатах ИС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- информировать педагогических работников, участников ИС и их родителей (законных представителей) с оформлением протоколов (под подпись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местах и сроках проведения ИС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порядке проведения ИС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едении во время проведения ИС аудиозаписи ответов участников итогового собеседования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времени и месте ознакомления с результатами ИС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результатах ИС, полученных обучающимися, экстернами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 предоставлении права обучающимся, экстернам при получении </w:t>
      </w:r>
      <w:r>
        <w:rPr>
          <w:rFonts w:eastAsia="Times New Roman"/>
          <w:b/>
          <w:sz w:val="28"/>
          <w:szCs w:val="28"/>
        </w:rPr>
        <w:t>повторного</w:t>
      </w:r>
      <w:r>
        <w:rPr>
          <w:rFonts w:eastAsia="Times New Roman"/>
          <w:sz w:val="28"/>
          <w:szCs w:val="28"/>
        </w:rPr>
        <w:t xml:space="preserve"> неудовлетворительного результата («незачет») за ИС подать в письменной форме заявление на проверку аудиозаписи устного ответа участника ИС муниципальной экспертной комиссией по проверке ИС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готовить локальный акт «О порядке проведения итогового собеседования по русскому языку как условия допуска к ГИА по образовательным программам основного общего образования для обучающихся 9-х классов»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нести изменения в локальный акт «О формах, периодичности и порядке текущего контроля и промежуточной аттестации обучающихся» в части ИС как условия допуска к ГИА по образовательным программам основного общего образования для обучающихся 9-х классов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готовить приказы: о проведении итогового собеседования, о режиме работы ОО в день проведения ИС, о внесении изменений в расписание, о составах комиссий по проведению ИС и комиссий по проверке ИС, об утверждении инструктивных материалов (из рекомендаций Рособрнадзора)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- провести дополнительные тренировочные мероприятия с обучающимися 9-х классов (особое внимание необходимо обратить на обучающихся, не принявших участие в апробации итогового собеседования);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еспечить контроль за подготовкой (обучением) экспертов, входящих в состав комиссии ОО по проверке ИС;</w:t>
      </w:r>
    </w:p>
    <w:p>
      <w:pPr>
        <w:pStyle w:val="Normal"/>
        <w:autoSpaceDE w:val="false"/>
        <w:spacing w:before="40" w:after="40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 xml:space="preserve">подготовить </w:t>
      </w:r>
      <w:r>
        <w:rPr>
          <w:rFonts w:eastAsia="Times New Roman"/>
          <w:b/>
          <w:color w:val="000000"/>
          <w:sz w:val="28"/>
          <w:szCs w:val="28"/>
        </w:rPr>
        <w:t>дополнительные технические средства, которые будут дублировать аудиозапись (диктофоны</w:t>
      </w:r>
      <w:r>
        <w:rPr>
          <w:rFonts w:eastAsia="Times New Roman"/>
          <w:color w:val="000000"/>
          <w:sz w:val="28"/>
          <w:szCs w:val="28"/>
        </w:rPr>
        <w:t xml:space="preserve"> или видеонаблюдение) в случае технического сбоя потоковой аудиозаписи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поминаем, что в соответствии с пунктом 24 Порядка ГИА-9 на официальных сайтах общеобразовательных организаций в сети «Интернет» необходимо разместить следующую информацию (приказом назначить ответственных и прописать содержание информации, необходимой для размещения на сайт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- о сроках проведения итогового собеседования по русскому языку, ГИА - </w:t>
      </w:r>
      <w:r>
        <w:rPr>
          <w:rFonts w:eastAsia="Times New Roman"/>
          <w:b/>
          <w:sz w:val="28"/>
          <w:szCs w:val="28"/>
        </w:rPr>
        <w:t>не позднее чем за месяц до завершения срока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 сроках и местах подачи заявлений на сдачу ГИА по учебным предметам - не позднее чем за два месяца до завершения срока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 сроках, местах и порядке подачи и рассмотрения апелляций - не позднее чем за месяц до начала экзаме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/>
          <w:sz w:val="28"/>
          <w:szCs w:val="28"/>
        </w:rPr>
        <w:t>о сроках, местах и порядке информирования о результатах итогового собеседования по русскому языку, ГИА - не позднее чем за месяц до дня проведения</w:t>
      </w:r>
      <w:r>
        <w:rPr>
          <w:rFonts w:eastAsia="Times New Roman"/>
          <w:sz w:val="28"/>
          <w:szCs w:val="28"/>
        </w:rPr>
        <w:t xml:space="preserve"> итогового собеседования по русскому языку, начала Г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Прошу специалистов районных управлений образования, руководителей районных ИМЦ обеспечить контроль за подготовкой общеобразовательных организаций к проведению ИС для обучающихся 9-х классов, в том числе за размещением информации на официальных сайтах общеобразовательных организаций. 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8105"/>
      </w:tblGrid>
      <w:tr>
        <w:trPr/>
        <w:tc>
          <w:tcPr>
            <w:tcW w:w="16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1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16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 подготовке к проведению итогового собеседования по русскому языку 12 февраля  2020 год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-12-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8402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8402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5:00Z</dcterms:created>
  <dc:creator>sigeeva</dc:creator>
  <dc:description/>
  <cp:keywords/>
  <dc:language>en-US</dc:language>
  <cp:lastModifiedBy>Рыбалко Наталья Михайловна</cp:lastModifiedBy>
  <cp:lastPrinted>2007-08-20T17:31:00Z</cp:lastPrinted>
  <dcterms:modified xsi:type="dcterms:W3CDTF">2019-12-16T06:15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